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8"/>
      </w:tblGrid>
      <w:tr>
        <w:trPr/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havior Referral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Please circle appropriate response:                                        </w:t>
      </w:r>
    </w:p>
    <w:p>
      <w:pPr>
        <w:pStyle w:val="Normal"/>
        <w:rPr/>
      </w:pPr>
      <w:r>
        <w:rPr/>
        <w:t xml:space="preserve">Student can listen and attend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2129"/>
        <w:gridCol w:w="2013"/>
        <w:gridCol w:w="1958"/>
        <w:gridCol w:w="1964"/>
      </w:tblGrid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 Never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Sometimes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3 Somewhat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Mostly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5 Alway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udent can Initiate and complete tasks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2036"/>
        <w:gridCol w:w="2031"/>
        <w:gridCol w:w="1983"/>
        <w:gridCol w:w="1988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</w:rPr>
              <w:t>1  Never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</w:rPr>
              <w:t>2   Sometime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</w:rPr>
              <w:t>3   Somewhat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</w:rPr>
              <w:t>4   Mostly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</w:rPr>
              <w:t>5   Alway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udent works cooperatively with others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2036"/>
        <w:gridCol w:w="2031"/>
        <w:gridCol w:w="1983"/>
        <w:gridCol w:w="1988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</w:rPr>
              <w:t>1  Never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</w:rPr>
              <w:t>2   Sometime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</w:rPr>
              <w:t>3   Somewhat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</w:rPr>
              <w:t>4   Mostly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</w:rPr>
              <w:t>5   Always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ehavior Documentation</w:t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2790"/>
        <w:gridCol w:w="2700"/>
        <w:gridCol w:w="2430"/>
      </w:tblGrid>
      <w:tr>
        <w:trPr>
          <w:trHeight w:val="48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teced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havi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equenc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ction</w:t>
            </w:r>
          </w:p>
        </w:tc>
      </w:tr>
      <w:tr>
        <w:trPr>
          <w:trHeight w:val="48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ample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uring unstructured tim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hen given verbal direction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hen near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hen unable 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Fidgeting, moving, rocking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ample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 following directions…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king a requests…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etting teacher attentio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agree appropriately…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eeting others…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ample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acher attentio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rbal warnin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ss of privileg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er attentio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me out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moval from clas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w Long?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ample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scape / avoud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ek attentio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press anger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eng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ek contr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imidat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lief of fear/anxiet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296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16:31:00Z</dcterms:created>
  <dc:creator>Barbara Sulfridge</dc:creator>
  <dc:description/>
  <cp:keywords/>
  <dc:language>en-US</dc:language>
  <cp:lastModifiedBy>Barbara Sulfridge</cp:lastModifiedBy>
  <dcterms:modified xsi:type="dcterms:W3CDTF">2011-04-02T16:34:00Z</dcterms:modified>
  <cp:revision>1</cp:revision>
  <dc:subject/>
  <dc:title>Behavior Referral</dc:title>
</cp:coreProperties>
</file>